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Форма 8 «Ориентировочный график поставки»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91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в первом квартале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ЯНВА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ФЕВРАЛ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АРТ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 в/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</w:rPr>
        <w:t>ЯНВАРЬ –  26 в/цистерн (1406,88 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</w:rPr>
        <w:t>ФЕВРАЛЬ – 23 в/цистерны (1270,731 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</w:rPr>
        <w:t>МАРТ – 25 в/цистерн (1352,807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Объём метанола в в/цистерне берется из расчёта 55т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91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во втором квартале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Апрель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Май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Июнь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24"/>
              </w:rPr>
              <w:t xml:space="preserve">  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 в/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Апрель –  22 в/цистерны (1228,692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Май – 26 в/цистерн (1406,88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Июнь – 25 в/цистерн (1361,497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Объём метанола в в/цистерне берется из расчёта 55т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91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на третий квартал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ЮЛ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АВГУСТ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СЕНТЯБРЬ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 в/ц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 в/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ИЮЛЬ – 26 в/цистерн (1406,88 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АВГУСТ – 26 в/цистерн (1406,88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СЕНТЯБРЬ – 25 в/цистерн (1361,498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Объём метанола в в/цистерне берется из расчёта 55т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91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на четвёртый квартал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меся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КТЯБ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НОЯБ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ДЕКАБРЬ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1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26 шт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5 шт</w:t>
            </w:r>
          </w:p>
        </w:tc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26 ш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ОКТЯБРЬ – 26 в/цистерн (1406,88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НОЯБРЬ – 25 в/цистерн (1361,497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ДЕКАБРЬ – 26 в/цистерн (1406,88 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Объём метанола в в/цистерне берется из расчёта 55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w w:val="15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08:00Z</dcterms:created>
  <dc:creator>Boсс</dc:creator>
  <dc:description/>
  <cp:keywords/>
  <dc:language>en-US</dc:language>
  <cp:lastModifiedBy>ЕфременкоТимофей Владимирович</cp:lastModifiedBy>
  <cp:lastPrinted>2017-07-12T08:58:00Z</cp:lastPrinted>
  <dcterms:modified xsi:type="dcterms:W3CDTF">2017-07-12T07:02:00Z</dcterms:modified>
  <cp:revision>6</cp:revision>
  <dc:subject/>
  <dc:title>ГРАФИК</dc:title>
</cp:coreProperties>
</file>